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Gara a procedura telematica negoziata per l’affidamento quinquennale in concessione del servizio di vendita al dettaglio di libri, di oggettistica e souvenir nonché del servizio di bar presso l’immobile di proprietà comunale denominato “Palazzo Ex Enal” ubicato in Piazza Roma – Ascoli Pice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14/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 xml:space="preserve">CIG: </w:t>
            </w:r>
            <w:r>
              <w:rPr>
                <w:rFonts w:cs="Arial" w:ascii="Arial" w:hAnsi="Arial"/>
                <w:iCs/>
                <w:sz w:val="14"/>
                <w:szCs w:val="14"/>
              </w:rPr>
              <w:t>89652137CE</w:t>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9:13:00Z</dcterms:created>
  <dc:creator>Ciaravola Pietro</dc:creator>
  <dc:description/>
  <cp:keywords/>
  <dc:language>en-US</dc:language>
  <cp:lastModifiedBy>Loris Pierbattista</cp:lastModifiedBy>
  <cp:lastPrinted>2016-07-15T15:50:00Z</cp:lastPrinted>
  <dcterms:modified xsi:type="dcterms:W3CDTF">2021-11-04T08:29: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